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Сравнительно-правовая характеристика законодательства</w:t>
        <w:br/>
        <w:t>Новосибирской области и других субъектов Российской Федерации</w:t>
        <w:br/>
        <w:t>о бесплатной юридической помощ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>
          <w:trHeight w:val="13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он субъек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оссийск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едераци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тегории лиц-получателей</w:t>
              <w:br/>
              <w:t>бесплатной юридической помощ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курсивом отмечены категории лиц, не предусмотренные</w:t>
              <w:br/>
              <w:t>федеральным законодательство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</w:t>
              <w:br/>
              <w:t>Новосибирской облас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граждане, среднедушевой доход семей которых ниже величи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рожиточного миниму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установленного в Новосибирской области в соответствии с законодательством Российской Федерации, либо одиноко проживающие граждане, доходы которых ниже величин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прожиточного миниму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инвалиды I и II групп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ветераны Великой Отечественной войны, Герои Российской Федерации, Герои Советского Союза, Герои Социалистического Труд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дети-инвалиды, дети-сироты, дети, оставшие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граждане, имеющие право на бесплатную юридическую помощь 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 2 августа 1995 года № 122-ФЗ «О социальном обслуживании граждан пожилого возраста и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) граждане, имеющие право на бесплатную юридическую помощь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 от 2 июля 1992 года № 3185-1 «О психиатрической помощи и гарантиях прав граждан при ее оказан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федеральными законами и законами 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</w:t>
              <w:br/>
              <w:t>Самарской облас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Право на получение бесплатной юридической помощи имеют следующие категории граждан Российской Федерации, проживающих на территории Сама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граждане, среднедушевой доход семей которых ниже величины прожиточного минимума, установленного в Самарской области в соответствии с законодательством Российской Федерации, либо одиноко проживающие граждане, доходы которых ниже величины прожиточного минимум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инвалиды I и II групп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ветераны Великой Отечественной войны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Герои Российской Федерации, Герои Советского Союза, Герои Социалистического Труд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дети-инвалиды, дети-сироты, дети, оставшие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граждане, имеющие право на бесплатную юридическую помощь в соответствии с Федеральным законом «О социальном обслуживании граждан пожилого возраста и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граждане, имеющие право на бесплатную юридическую помощь в соответствии с Законом Российской Федерации «О психиатрической помощи и гарантиях прав граждан при ее оказан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етераны труда, ветераны труда Сама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граждане, пенсия которым установлена (назначена) в соответствии с федеральными законами «О трудовых пенсиях в Российской Федерации» и «О государственном пенсионном обеспечении в Российской Федерации» и прекратившие трудов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) граждане, которым право на получение бесплатной юридической помощи в рамках государственной системы бесплатной юридической помощи в Самарской области предоставлено в соответствии с федеральными законами и законами Сама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</w:t>
              <w:br/>
              <w:t>Санкт-Петербург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инвалиды I и II групп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ветераны Великой Отечественной войны, Герои Российской Федерации, Герои Советского Союза, Герои Социалистического Труд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дети-инвалиды, дети-сироты, дети, оставшие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граждане, имеющие право на бесплатную юридическую помощь в соответствии с Федеральным законом «О социальном обслуживании граждан пожилого возраста и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х (за исключением вопросов, связанных с оказанием юридической помощи в уголовном судопроизводстве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граждане, имеющие право на бесплатную юридическую помощь в соответствии с Законом Российской Федерации «О психиатрической помощи и гарантиях прав граждан при ее оказан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полнительные гарантии реализации права граждан на получение бесплатной юридической помощи устанавливаются в отношении следующих категорий 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граждане, среднедушевой доход семей которых ниже двукратной величины прожиточного минимума, установленного в Санкт-Петербурге в соответствии с федеральным законодательством, а также одиноко проживающие граждане, доходы которых ниже указанной величин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беременные женщины и женщины, имеющие детей в возрасте до трех лет, - по вопросам, связанным с нарушением их прав и законных интересов, предусмотренных Трудовым кодекс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лица из числа детей-сирот и детей, оставшихся без попечения родителей (лица в возрасте от 18 до 23 лет, у которых, когда они находились в возрасте до 18 лет, умерли оба или единственный родитель, а также которые остались без попечения единственного или обоих родителей), - по вопросам, связанным с обеспечением и защитой своих прав и законных интерес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граждане, являющиеся инвалидами III групп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</w:t>
              <w:br/>
              <w:t>Тверской облас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граждане, среднедушевой доход семей которых ниже величины прожиточного минимума, установленного в Тверской области в соответствии с законодательством Российской Федерации, либо одиноко проживающие граждане, доходы которых ниже величины прожиточного минимум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инвалиды I и II групп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ветераны Великой Отечественной войны, Герои Российской Федерации, Герои Советского Союза, Герои Социалистического Труд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дети-инвалиды, дети-сироты, дети, оставшие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граждане, имеющие право на бесплатную юридическую помощь в соответствии с Федеральным законом от 02.08.1995 № 122-ФЗ «О социальном обслуживании граждан пожилого возраста и инвалидов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граждане, имеющие право на бесплатную юридическую помощь в соответствии с Законом Российской Федерации от 02.07.1992 N 3185-1 «О психиатрической помощи и гарантиях прав граждан при ее оказании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настоящим законо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 целях установления дополнительных гарантий реализации права граждан на получение бесплатной юридической помощи, юридическая помощь бесплатно оказывается такж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беременным женщинам и женщинам, имеющим детей в возрасте до трех лет – по вопросам, связанным с восстановлением на работе, отказом в приеме на работу, взысканием заработной платы, назначением и выплатой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лицам, освобожденным из мест лишения свободы, в течение двух месяцев со дня освобождения – по вопросам трудоустройств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</w:t>
              <w:br/>
              <w:t>Ульяновской област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полнительно к предусмотренным Федеральным законом «О бесплатной юридической помощи в Российской Федерации» категориям граждан, имеющим право на получение бесплатной юридической помощи в рамках государственной системы бесплатной юридической помощи, право на получение бесплатной юридической помощи в рамках государственной системы бесплатной юридической помощи на территории Ульяновской области имеют следующие категории граждан, проживающих на территории Ульян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граждане, среднедушевой доход семей которых ниже двукратной величины прожиточного минимума на душу населения, установленного в Ульяновской области в соответствии с законодательством Российской Федерации, а также одиноко проживающие граждане, доходы которых ниже указанной величин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граждане-жертвы насилия в семье, то есть члены семьи, которым умышленными противоправными действиями (бездействием) других членов этой семьи причинены физические и (или) психические страдания, в том числе вред их физическому и (или) психическому здоровью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беременные женщины и женщины, находящиеся в отпуске по беременности и родам, и граждане, находящиеся в отпуске по уходу за ребенком до достижения им возраста трех ле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граждане, пенсия которым установлена (назначена) в соответствии с Федеральным законом от 15 декабря 2001 года № 166-ФЗ «О государственном пенсионном обеспечении в Российской Федерации» и Федеральным законом от 17 декабря 2001 года № 173-ФЗ «О трудовых пенсиях в Российской Федерации", не осуществляющие трудовую или иную оплачиваемую деятельность либо предпринимательскую деятельность (далее - неработающие пенсионеры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 ветераны труда, ветераны труда Ульянов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) граждане, имевшие статус детей-сирот и детей, оставшихся без попечения родителей, а также лиц из числа детей-сирот и детей, оставшихся без попечения родителей, детей, находящихся под опекой (попечительством), по окончании пребывания в образовательных и иных учреждениях, в том числе в учреждениях социального обслуживания, в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емных семьях, детских домах семейного типа, после прекращения опеки (попечительства), в возрасте до тридцати лет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члены многодетных семей и одинокие родители, воспитывающие ребенка в возрасте до четырнадцати лет (ребенка-инвалида в возрасте до восемнадцати лет)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 инвалиды III группы, не проживающие в стационарных учреждениях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го обслужи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) граждане, достигшие возраста семидесяти лет, не проживающие в стационарных учреждениях социального обслужи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) фактически проживающие на территории Ульяновской области граждане, не имеющие подтвержденного регистрацией места жительства или места пребы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) граждане, занимаемые которыми жилые помещения повреждены либо утрачены в результате чрезвычайных обстоятельств (пожара, наводнения, взрыва и иных чрезвычайных ситуаций природного и техногенного характера, актов терроризма и подобных чрезвычайных обстоятельств)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talic">
    <w:name w:val="italic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2FA08ED40A014969FBD5626F9BED80C9F29E255256C02E4C2F70EAC82F56F6L7J7I" TargetMode="External"/><Relationship Id="rId3" Type="http://schemas.openxmlformats.org/officeDocument/2006/relationships/hyperlink" Target="consultantplus://offline/ref=7B2FA08ED40A014969FBD5626F9BED80C9F29E255256C02E4C2F70EAC82F56F6L7J7I" TargetMode="External"/><Relationship Id="rId4" Type="http://schemas.openxmlformats.org/officeDocument/2006/relationships/hyperlink" Target="consultantplus://offline/ref=7B2FA08ED40A014969FBCB6F79F7B389C1FBC120595DCC7014702BB79FL2J6I" TargetMode="External"/><Relationship Id="rId5" Type="http://schemas.openxmlformats.org/officeDocument/2006/relationships/hyperlink" Target="consultantplus://offline/ref=7B2FA08ED40A014969FBCB6F79F7B389C1FBC121535DCC7014702BB79FL2J6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1:00Z</dcterms:created>
  <dc:creator>соня</dc:creator>
  <dc:description/>
  <dc:language>en-US</dc:language>
  <cp:lastModifiedBy>Роман</cp:lastModifiedBy>
  <dcterms:modified xsi:type="dcterms:W3CDTF">2013-04-01T07:13:00Z</dcterms:modified>
  <cp:revision>3</cp:revision>
  <dc:subject/>
  <dc:title/>
</cp:coreProperties>
</file>